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>Załącznik do uchwały ……….</w:t>
      </w:r>
    </w:p>
    <w:p>
      <w:pPr>
        <w:pStyle w:val="Normal"/>
        <w:ind w:left="4248" w:firstLine="708"/>
        <w:rPr/>
      </w:pPr>
      <w:r>
        <w:rPr/>
        <w:t>Rady Miejskiej w Śremie</w:t>
      </w:r>
    </w:p>
    <w:p>
      <w:pPr>
        <w:pStyle w:val="Normal"/>
        <w:ind w:left="4248" w:firstLine="708"/>
        <w:rPr/>
      </w:pPr>
      <w:r>
        <w:rPr/>
        <w:t>z dnia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eks Nr 1 do POROZUMIENIA MIĘDZYGMINNEGO </w:t>
        <w:br/>
        <w:t xml:space="preserve"> w sprawie powierzenia gminie Jarocin podjęcia działań na rzecz włączenia gminy Śrem do systemu gospodarki odpadami i osadami ściekowymi zawartego w dniu 18 października 2010 r.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Na podstawie art. 74 ust. 1 ustawy z dnia 8 marca 1990 r. </w:t>
        <w:br/>
        <w:t>o samorządzie gminnym (Dz. U. z 2001 r. Nr 142, poz. 1591 z późn. zm.) oraz uchwał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y Miejskiej w Śremie Nr ………………… z dnia ………………………</w:t>
      </w:r>
    </w:p>
    <w:p>
      <w:pPr>
        <w:pStyle w:val="Normal"/>
        <w:jc w:val="both"/>
        <w:rPr/>
      </w:pPr>
      <w:r>
        <w:rPr/>
        <w:t>Rady Miejskiej w Jarocinie Nr ………………. z dnia 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iałający w imieniu:</w:t>
      </w:r>
    </w:p>
    <w:p>
      <w:pPr>
        <w:pStyle w:val="Normal"/>
        <w:jc w:val="both"/>
        <w:rPr/>
      </w:pPr>
      <w:r>
        <w:rPr/>
        <w:t>gminy Śrem – Adam Lewandowski Burmistrz Śremu,</w:t>
      </w:r>
    </w:p>
    <w:p>
      <w:pPr>
        <w:pStyle w:val="Normal"/>
        <w:jc w:val="both"/>
        <w:rPr/>
      </w:pPr>
      <w:r>
        <w:rPr/>
        <w:t>gminy Jarocin -  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ierają aneks Nr 1 do POROZUMIENIA MIĘDZYGMINNEGO </w:t>
        <w:br/>
        <w:t xml:space="preserve">w sprawie powierzenia gminie Jarocin podjęcia działań na rzecz włączenia gminy Śrem do systemu gospodarki odpadami i osadami ściekowymi zawartego w dniu 18 października 2010 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85"/>
        <w:jc w:val="both"/>
        <w:rPr/>
      </w:pPr>
      <w:r>
        <w:rPr/>
        <w:t xml:space="preserve">§ 1. W  POROZUMIENIU MIĘDZYGMINNYM w sprawie powierzenia gminie Jarocin podjęcia działań na rzecz  włączenia gminy Śrem do systemu gospodarki odpadami i osadami ściekowymi zawartym w dniu </w:t>
        <w:br/>
        <w:t>18 października 2010 r. wprowadza się następujące zmian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§ 3 po ust. 5 dodaje się kolejno ust. 6, 7, 8, 9 i 10 o następującym brzmieniu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„</w:t>
      </w:r>
      <w:r>
        <w:rPr/>
        <w:t xml:space="preserve">6. W 2011 r. gmina Śrem, tytułem udziału w kosztach realizacji powierzonego zadania zobowiązuje się do dokonania wpłaty kwoty w wysokości iloczynu liczby mieszkańców gminy Śrem, według danych na dzień 31 grudnia 2009 r., </w:t>
        <w:br/>
        <w:t>i kwoty 0,50 zł.”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„</w:t>
      </w:r>
      <w:r>
        <w:rPr/>
        <w:t xml:space="preserve">7. Kwota przypadająca w  2011 r. w wysokości 20 172,50 złotych zostanie wpłacona na konto gminy Jarocin: BZ WBK S.A. I/Oddział w Jarocinie Nr: 19 1090 1131 0000 0000 1300 1880,  w  terminie do dnia 30 kwietnia 2011 roku”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„</w:t>
      </w:r>
      <w:r>
        <w:rPr/>
        <w:t>8. Gmina Jarocin złoży do końca 2011 roku gminie Śrem sprawozdanie finansowe z wykorzystania środków finansowych przekazanych na ten cel.”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„</w:t>
      </w:r>
      <w:r>
        <w:rPr/>
        <w:t>9. Niewykorzystane środki finansowe w 2011 roku zostaną zwrócone przez gminę Jarocin, na rzecz gminy Śrem”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„</w:t>
      </w:r>
      <w:r>
        <w:rPr/>
        <w:t xml:space="preserve">10. Zwrot kwoty, o której mowa w ust. 9 nastąpi na konto gminy Śrem : SBL 13 1610 1188 0013 0521 2000 0001, </w:t>
        <w:br/>
        <w:t>w terminie do 20 stycznia 2012 r.”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§ 2. W pozostałym zakresie POROZUMIENIE nie ulega zmi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Każda z gmin otrzymuje po 2 egzemplarze Aneksu Nr 1 do POROZUMIENIA MIĘDZYGMIN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4. Aneks obowiązuje od dnia podpisania i podlega ogłoszeniu w Dzienniku Urzędowym Województwa Wielkopol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 i data podpisa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…………………………… </w:t>
      </w:r>
      <w:r>
        <w:rPr/>
        <w:t>- 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…………………………… </w:t>
      </w:r>
      <w:r>
        <w:rPr/>
        <w:t>- 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</w:lvl>
    <w:lvl w:ilvl="1">
      <w:start w:val="1"/>
      <w:numFmt w:val="lowerLetter"/>
      <w:lvlText w:val="%2)"/>
      <w:lvlJc w:val="left"/>
      <w:pPr>
        <w:tabs>
          <w:tab w:val="num" w:pos="1665"/>
        </w:tabs>
        <w:ind w:left="1665" w:hanging="360"/>
      </w:pPr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04:00Z</dcterms:created>
  <dc:creator>user</dc:creator>
  <dc:description/>
  <cp:keywords/>
  <dc:language>en-US</dc:language>
  <cp:lastModifiedBy>user</cp:lastModifiedBy>
  <cp:lastPrinted>2011-02-25T13:55:00Z</cp:lastPrinted>
  <dcterms:modified xsi:type="dcterms:W3CDTF">2011-03-03T07:05:00Z</dcterms:modified>
  <cp:revision>13</cp:revision>
  <dc:subject/>
  <dc:title>Aneks Nr 1 DO POROZUMIENIA MIĘDZYGMINNEGO </dc:title>
</cp:coreProperties>
</file>